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32  14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3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4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5410" simplePos="0" locked="0" layoutInCell="1" allowOverlap="1" relativeHeight="8">
                      <wp:simplePos x="0" y="0"/>
                      <wp:positionH relativeFrom="column">
                        <wp:posOffset>2837815</wp:posOffset>
                      </wp:positionH>
                      <wp:positionV relativeFrom="paragraph">
                        <wp:posOffset>927735</wp:posOffset>
                      </wp:positionV>
                      <wp:extent cx="740410" cy="492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520" cy="49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775">
                                    <a:moveTo>
                                      <a:pt x="971" y="715"/>
                                    </a:moveTo>
                                    <a:cubicBezTo>
                                      <a:pt x="1018" y="697"/>
                                      <a:pt x="1102" y="675"/>
                                      <a:pt x="1128" y="633"/>
                                    </a:cubicBezTo>
                                    <a:cubicBezTo>
                                      <a:pt x="1154" y="591"/>
                                      <a:pt x="1126" y="501"/>
                                      <a:pt x="1128" y="460"/>
                                    </a:cubicBezTo>
                                    <a:cubicBezTo>
                                      <a:pt x="1130" y="419"/>
                                      <a:pt x="1166" y="423"/>
                                      <a:pt x="1143" y="385"/>
                                    </a:cubicBezTo>
                                    <a:cubicBezTo>
                                      <a:pt x="1120" y="347"/>
                                      <a:pt x="1027" y="273"/>
                                      <a:pt x="993" y="235"/>
                                    </a:cubicBezTo>
                                    <a:cubicBezTo>
                                      <a:pt x="959" y="197"/>
                                      <a:pt x="941" y="184"/>
                                      <a:pt x="941" y="160"/>
                                    </a:cubicBezTo>
                                    <a:cubicBezTo>
                                      <a:pt x="941" y="136"/>
                                      <a:pt x="1023" y="115"/>
                                      <a:pt x="993" y="93"/>
                                    </a:cubicBezTo>
                                    <a:cubicBezTo>
                                      <a:pt x="963" y="71"/>
                                      <a:pt x="861" y="36"/>
                                      <a:pt x="761" y="25"/>
                                    </a:cubicBezTo>
                                    <a:cubicBezTo>
                                      <a:pt x="661" y="14"/>
                                      <a:pt x="503" y="0"/>
                                      <a:pt x="393" y="25"/>
                                    </a:cubicBezTo>
                                    <a:cubicBezTo>
                                      <a:pt x="283" y="50"/>
                                      <a:pt x="165" y="105"/>
                                      <a:pt x="101" y="175"/>
                                    </a:cubicBezTo>
                                    <a:cubicBezTo>
                                      <a:pt x="37" y="245"/>
                                      <a:pt x="0" y="363"/>
                                      <a:pt x="11" y="445"/>
                                    </a:cubicBezTo>
                                    <a:cubicBezTo>
                                      <a:pt x="22" y="527"/>
                                      <a:pt x="90" y="617"/>
                                      <a:pt x="168" y="670"/>
                                    </a:cubicBezTo>
                                    <a:cubicBezTo>
                                      <a:pt x="246" y="723"/>
                                      <a:pt x="377" y="745"/>
                                      <a:pt x="476" y="760"/>
                                    </a:cubicBezTo>
                                    <a:cubicBezTo>
                                      <a:pt x="575" y="775"/>
                                      <a:pt x="679" y="767"/>
                                      <a:pt x="761" y="760"/>
                                    </a:cubicBezTo>
                                    <a:cubicBezTo>
                                      <a:pt x="843" y="753"/>
                                      <a:pt x="927" y="725"/>
                                      <a:pt x="971" y="7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6,775" path="m971,715c1018,697,1102,675,1128,633c1154,591,1126,501,1128,460c1130,419,1166,423,1143,385c1120,347,1027,273,993,235c959,197,941,184,941,160c941,136,1023,115,993,93c963,71,861,36,761,25c661,14,503,0,393,25c283,50,165,105,101,175c37,245,0,363,11,445c22,527,90,617,168,670c246,723,377,745,476,760c575,775,679,767,761,760c843,753,927,725,971,715xe" stroked="f" o:allowincell="t" style="position:absolute;margin-left:223.45pt;margin-top:73.05pt;width:58.25pt;height:38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1760855</wp:posOffset>
                      </wp:positionH>
                      <wp:positionV relativeFrom="paragraph">
                        <wp:posOffset>210820</wp:posOffset>
                      </wp:positionV>
                      <wp:extent cx="1962785" cy="20021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720" cy="200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1" h="3153">
                                    <a:moveTo>
                                      <a:pt x="919" y="2407"/>
                                    </a:moveTo>
                                    <a:cubicBezTo>
                                      <a:pt x="938" y="2424"/>
                                      <a:pt x="926" y="2491"/>
                                      <a:pt x="942" y="2512"/>
                                    </a:cubicBezTo>
                                    <a:cubicBezTo>
                                      <a:pt x="958" y="2533"/>
                                      <a:pt x="987" y="2544"/>
                                      <a:pt x="1017" y="2534"/>
                                    </a:cubicBezTo>
                                    <a:cubicBezTo>
                                      <a:pt x="1047" y="2524"/>
                                      <a:pt x="1091" y="2467"/>
                                      <a:pt x="1122" y="2452"/>
                                    </a:cubicBezTo>
                                    <a:cubicBezTo>
                                      <a:pt x="1153" y="2437"/>
                                      <a:pt x="1189" y="2433"/>
                                      <a:pt x="1204" y="2444"/>
                                    </a:cubicBezTo>
                                    <a:cubicBezTo>
                                      <a:pt x="1219" y="2455"/>
                                      <a:pt x="1229" y="2447"/>
                                      <a:pt x="1212" y="2519"/>
                                    </a:cubicBezTo>
                                    <a:cubicBezTo>
                                      <a:pt x="1195" y="2591"/>
                                      <a:pt x="1110" y="2792"/>
                                      <a:pt x="1099" y="2879"/>
                                    </a:cubicBezTo>
                                    <a:cubicBezTo>
                                      <a:pt x="1088" y="2966"/>
                                      <a:pt x="1140" y="3008"/>
                                      <a:pt x="1144" y="3044"/>
                                    </a:cubicBezTo>
                                    <a:cubicBezTo>
                                      <a:pt x="1148" y="3080"/>
                                      <a:pt x="1117" y="3083"/>
                                      <a:pt x="1122" y="3097"/>
                                    </a:cubicBezTo>
                                    <a:cubicBezTo>
                                      <a:pt x="1127" y="3111"/>
                                      <a:pt x="1137" y="3153"/>
                                      <a:pt x="1174" y="3127"/>
                                    </a:cubicBezTo>
                                    <a:cubicBezTo>
                                      <a:pt x="1211" y="3101"/>
                                      <a:pt x="1305" y="2970"/>
                                      <a:pt x="1347" y="2939"/>
                                    </a:cubicBezTo>
                                    <a:cubicBezTo>
                                      <a:pt x="1389" y="2908"/>
                                      <a:pt x="1393" y="2935"/>
                                      <a:pt x="1429" y="2939"/>
                                    </a:cubicBezTo>
                                    <a:cubicBezTo>
                                      <a:pt x="1465" y="2943"/>
                                      <a:pt x="1525" y="2969"/>
                                      <a:pt x="1564" y="2962"/>
                                    </a:cubicBezTo>
                                    <a:cubicBezTo>
                                      <a:pt x="1603" y="2955"/>
                                      <a:pt x="1631" y="2906"/>
                                      <a:pt x="1662" y="2894"/>
                                    </a:cubicBezTo>
                                    <a:cubicBezTo>
                                      <a:pt x="1693" y="2882"/>
                                      <a:pt x="1731" y="2873"/>
                                      <a:pt x="1752" y="2887"/>
                                    </a:cubicBezTo>
                                    <a:cubicBezTo>
                                      <a:pt x="1773" y="2901"/>
                                      <a:pt x="1769" y="2960"/>
                                      <a:pt x="1789" y="2977"/>
                                    </a:cubicBezTo>
                                    <a:cubicBezTo>
                                      <a:pt x="1809" y="2994"/>
                                      <a:pt x="1838" y="3017"/>
                                      <a:pt x="1872" y="2992"/>
                                    </a:cubicBezTo>
                                    <a:cubicBezTo>
                                      <a:pt x="1906" y="2967"/>
                                      <a:pt x="1947" y="2856"/>
                                      <a:pt x="1992" y="2827"/>
                                    </a:cubicBezTo>
                                    <a:cubicBezTo>
                                      <a:pt x="2037" y="2798"/>
                                      <a:pt x="2111" y="2804"/>
                                      <a:pt x="2142" y="2819"/>
                                    </a:cubicBezTo>
                                    <a:cubicBezTo>
                                      <a:pt x="2173" y="2834"/>
                                      <a:pt x="2138" y="2903"/>
                                      <a:pt x="2179" y="2917"/>
                                    </a:cubicBezTo>
                                    <a:cubicBezTo>
                                      <a:pt x="2220" y="2931"/>
                                      <a:pt x="2348" y="2908"/>
                                      <a:pt x="2389" y="2902"/>
                                    </a:cubicBezTo>
                                    <a:cubicBezTo>
                                      <a:pt x="2430" y="2896"/>
                                      <a:pt x="2407" y="2916"/>
                                      <a:pt x="2427" y="2879"/>
                                    </a:cubicBezTo>
                                    <a:cubicBezTo>
                                      <a:pt x="2447" y="2842"/>
                                      <a:pt x="2484" y="2709"/>
                                      <a:pt x="2509" y="2677"/>
                                    </a:cubicBezTo>
                                    <a:cubicBezTo>
                                      <a:pt x="2534" y="2645"/>
                                      <a:pt x="2545" y="2674"/>
                                      <a:pt x="2577" y="2684"/>
                                    </a:cubicBezTo>
                                    <a:cubicBezTo>
                                      <a:pt x="2609" y="2694"/>
                                      <a:pt x="2667" y="2746"/>
                                      <a:pt x="2704" y="2737"/>
                                    </a:cubicBezTo>
                                    <a:cubicBezTo>
                                      <a:pt x="2741" y="2728"/>
                                      <a:pt x="2762" y="2644"/>
                                      <a:pt x="2802" y="2632"/>
                                    </a:cubicBezTo>
                                    <a:cubicBezTo>
                                      <a:pt x="2842" y="2620"/>
                                      <a:pt x="2905" y="2670"/>
                                      <a:pt x="2944" y="2662"/>
                                    </a:cubicBezTo>
                                    <a:cubicBezTo>
                                      <a:pt x="2983" y="2654"/>
                                      <a:pt x="3029" y="2614"/>
                                      <a:pt x="3034" y="2587"/>
                                    </a:cubicBezTo>
                                    <a:cubicBezTo>
                                      <a:pt x="3039" y="2560"/>
                                      <a:pt x="2976" y="2523"/>
                                      <a:pt x="2974" y="2497"/>
                                    </a:cubicBezTo>
                                    <a:cubicBezTo>
                                      <a:pt x="2972" y="2471"/>
                                      <a:pt x="3000" y="2451"/>
                                      <a:pt x="3019" y="2429"/>
                                    </a:cubicBezTo>
                                    <a:cubicBezTo>
                                      <a:pt x="3038" y="2407"/>
                                      <a:pt x="3083" y="2387"/>
                                      <a:pt x="3087" y="2362"/>
                                    </a:cubicBezTo>
                                    <a:cubicBezTo>
                                      <a:pt x="3091" y="2337"/>
                                      <a:pt x="3074" y="2296"/>
                                      <a:pt x="3042" y="2279"/>
                                    </a:cubicBezTo>
                                    <a:cubicBezTo>
                                      <a:pt x="3010" y="2262"/>
                                      <a:pt x="2939" y="2281"/>
                                      <a:pt x="2892" y="2257"/>
                                    </a:cubicBezTo>
                                    <a:cubicBezTo>
                                      <a:pt x="2845" y="2233"/>
                                      <a:pt x="2804" y="2170"/>
                                      <a:pt x="2757" y="2137"/>
                                    </a:cubicBezTo>
                                    <a:cubicBezTo>
                                      <a:pt x="2710" y="2104"/>
                                      <a:pt x="2623" y="2097"/>
                                      <a:pt x="2607" y="2062"/>
                                    </a:cubicBezTo>
                                    <a:cubicBezTo>
                                      <a:pt x="2591" y="2027"/>
                                      <a:pt x="2652" y="1961"/>
                                      <a:pt x="2659" y="1927"/>
                                    </a:cubicBezTo>
                                    <a:cubicBezTo>
                                      <a:pt x="2666" y="1893"/>
                                      <a:pt x="2683" y="1865"/>
                                      <a:pt x="2652" y="1859"/>
                                    </a:cubicBezTo>
                                    <a:cubicBezTo>
                                      <a:pt x="2621" y="1853"/>
                                      <a:pt x="2562" y="1885"/>
                                      <a:pt x="2472" y="1889"/>
                                    </a:cubicBezTo>
                                    <a:cubicBezTo>
                                      <a:pt x="2382" y="1893"/>
                                      <a:pt x="2222" y="1903"/>
                                      <a:pt x="2112" y="1882"/>
                                    </a:cubicBezTo>
                                    <a:cubicBezTo>
                                      <a:pt x="2002" y="1861"/>
                                      <a:pt x="1879" y="1818"/>
                                      <a:pt x="1812" y="1762"/>
                                    </a:cubicBezTo>
                                    <a:cubicBezTo>
                                      <a:pt x="1745" y="1706"/>
                                      <a:pt x="1706" y="1623"/>
                                      <a:pt x="1707" y="1544"/>
                                    </a:cubicBezTo>
                                    <a:cubicBezTo>
                                      <a:pt x="1708" y="1465"/>
                                      <a:pt x="1760" y="1354"/>
                                      <a:pt x="1819" y="1289"/>
                                    </a:cubicBezTo>
                                    <a:cubicBezTo>
                                      <a:pt x="1878" y="1224"/>
                                      <a:pt x="1965" y="1179"/>
                                      <a:pt x="2059" y="1154"/>
                                    </a:cubicBezTo>
                                    <a:cubicBezTo>
                                      <a:pt x="2153" y="1129"/>
                                      <a:pt x="2276" y="1130"/>
                                      <a:pt x="2382" y="1139"/>
                                    </a:cubicBezTo>
                                    <a:cubicBezTo>
                                      <a:pt x="2488" y="1148"/>
                                      <a:pt x="2640" y="1230"/>
                                      <a:pt x="2697" y="1207"/>
                                    </a:cubicBezTo>
                                    <a:cubicBezTo>
                                      <a:pt x="2754" y="1184"/>
                                      <a:pt x="2720" y="1069"/>
                                      <a:pt x="2727" y="1004"/>
                                    </a:cubicBezTo>
                                    <a:cubicBezTo>
                                      <a:pt x="2734" y="939"/>
                                      <a:pt x="2764" y="851"/>
                                      <a:pt x="2742" y="817"/>
                                    </a:cubicBezTo>
                                    <a:cubicBezTo>
                                      <a:pt x="2720" y="783"/>
                                      <a:pt x="2627" y="807"/>
                                      <a:pt x="2592" y="802"/>
                                    </a:cubicBezTo>
                                    <a:cubicBezTo>
                                      <a:pt x="2557" y="797"/>
                                      <a:pt x="2572" y="802"/>
                                      <a:pt x="2532" y="787"/>
                                    </a:cubicBezTo>
                                    <a:cubicBezTo>
                                      <a:pt x="2492" y="772"/>
                                      <a:pt x="2398" y="741"/>
                                      <a:pt x="2352" y="712"/>
                                    </a:cubicBezTo>
                                    <a:cubicBezTo>
                                      <a:pt x="2306" y="683"/>
                                      <a:pt x="2280" y="651"/>
                                      <a:pt x="2254" y="614"/>
                                    </a:cubicBezTo>
                                    <a:cubicBezTo>
                                      <a:pt x="2228" y="577"/>
                                      <a:pt x="2229" y="509"/>
                                      <a:pt x="2194" y="487"/>
                                    </a:cubicBezTo>
                                    <a:cubicBezTo>
                                      <a:pt x="2159" y="465"/>
                                      <a:pt x="2081" y="488"/>
                                      <a:pt x="2044" y="479"/>
                                    </a:cubicBezTo>
                                    <a:cubicBezTo>
                                      <a:pt x="2007" y="470"/>
                                      <a:pt x="1989" y="446"/>
                                      <a:pt x="1969" y="434"/>
                                    </a:cubicBezTo>
                                    <a:cubicBezTo>
                                      <a:pt x="1949" y="422"/>
                                      <a:pt x="1948" y="402"/>
                                      <a:pt x="1924" y="404"/>
                                    </a:cubicBezTo>
                                    <a:cubicBezTo>
                                      <a:pt x="1900" y="406"/>
                                      <a:pt x="1886" y="448"/>
                                      <a:pt x="1827" y="449"/>
                                    </a:cubicBezTo>
                                    <a:cubicBezTo>
                                      <a:pt x="1768" y="450"/>
                                      <a:pt x="1634" y="400"/>
                                      <a:pt x="1572" y="412"/>
                                    </a:cubicBezTo>
                                    <a:cubicBezTo>
                                      <a:pt x="1510" y="424"/>
                                      <a:pt x="1508" y="503"/>
                                      <a:pt x="1452" y="524"/>
                                    </a:cubicBezTo>
                                    <a:cubicBezTo>
                                      <a:pt x="1396" y="545"/>
                                      <a:pt x="1288" y="514"/>
                                      <a:pt x="1234" y="539"/>
                                    </a:cubicBezTo>
                                    <a:cubicBezTo>
                                      <a:pt x="1180" y="564"/>
                                      <a:pt x="1183" y="673"/>
                                      <a:pt x="1129" y="674"/>
                                    </a:cubicBezTo>
                                    <a:cubicBezTo>
                                      <a:pt x="1075" y="675"/>
                                      <a:pt x="943" y="588"/>
                                      <a:pt x="912" y="547"/>
                                    </a:cubicBezTo>
                                    <a:cubicBezTo>
                                      <a:pt x="881" y="506"/>
                                      <a:pt x="928" y="463"/>
                                      <a:pt x="942" y="427"/>
                                    </a:cubicBezTo>
                                    <a:cubicBezTo>
                                      <a:pt x="956" y="391"/>
                                      <a:pt x="995" y="360"/>
                                      <a:pt x="994" y="329"/>
                                    </a:cubicBezTo>
                                    <a:cubicBezTo>
                                      <a:pt x="993" y="298"/>
                                      <a:pt x="976" y="261"/>
                                      <a:pt x="934" y="239"/>
                                    </a:cubicBezTo>
                                    <a:cubicBezTo>
                                      <a:pt x="892" y="217"/>
                                      <a:pt x="808" y="210"/>
                                      <a:pt x="739" y="194"/>
                                    </a:cubicBezTo>
                                    <a:cubicBezTo>
                                      <a:pt x="670" y="178"/>
                                      <a:pt x="582" y="141"/>
                                      <a:pt x="522" y="142"/>
                                    </a:cubicBezTo>
                                    <a:cubicBezTo>
                                      <a:pt x="462" y="143"/>
                                      <a:pt x="415" y="180"/>
                                      <a:pt x="379" y="202"/>
                                    </a:cubicBezTo>
                                    <a:cubicBezTo>
                                      <a:pt x="343" y="224"/>
                                      <a:pt x="330" y="267"/>
                                      <a:pt x="304" y="277"/>
                                    </a:cubicBezTo>
                                    <a:cubicBezTo>
                                      <a:pt x="278" y="287"/>
                                      <a:pt x="256" y="284"/>
                                      <a:pt x="222" y="262"/>
                                    </a:cubicBezTo>
                                    <a:cubicBezTo>
                                      <a:pt x="188" y="240"/>
                                      <a:pt x="118" y="181"/>
                                      <a:pt x="102" y="142"/>
                                    </a:cubicBezTo>
                                    <a:cubicBezTo>
                                      <a:pt x="86" y="103"/>
                                      <a:pt x="139" y="49"/>
                                      <a:pt x="124" y="29"/>
                                    </a:cubicBezTo>
                                    <a:cubicBezTo>
                                      <a:pt x="109" y="9"/>
                                      <a:pt x="24" y="0"/>
                                      <a:pt x="12" y="22"/>
                                    </a:cubicBezTo>
                                    <a:cubicBezTo>
                                      <a:pt x="0" y="44"/>
                                      <a:pt x="39" y="110"/>
                                      <a:pt x="49" y="164"/>
                                    </a:cubicBezTo>
                                    <a:cubicBezTo>
                                      <a:pt x="59" y="218"/>
                                      <a:pt x="67" y="264"/>
                                      <a:pt x="72" y="344"/>
                                    </a:cubicBezTo>
                                    <a:cubicBezTo>
                                      <a:pt x="77" y="424"/>
                                      <a:pt x="84" y="544"/>
                                      <a:pt x="79" y="644"/>
                                    </a:cubicBezTo>
                                    <a:cubicBezTo>
                                      <a:pt x="74" y="744"/>
                                      <a:pt x="44" y="830"/>
                                      <a:pt x="42" y="944"/>
                                    </a:cubicBezTo>
                                    <a:cubicBezTo>
                                      <a:pt x="40" y="1058"/>
                                      <a:pt x="43" y="1201"/>
                                      <a:pt x="64" y="1327"/>
                                    </a:cubicBezTo>
                                    <a:cubicBezTo>
                                      <a:pt x="85" y="1453"/>
                                      <a:pt x="125" y="1587"/>
                                      <a:pt x="169" y="1702"/>
                                    </a:cubicBezTo>
                                    <a:cubicBezTo>
                                      <a:pt x="213" y="1817"/>
                                      <a:pt x="290" y="1917"/>
                                      <a:pt x="327" y="2017"/>
                                    </a:cubicBezTo>
                                    <a:cubicBezTo>
                                      <a:pt x="364" y="2117"/>
                                      <a:pt x="387" y="2216"/>
                                      <a:pt x="394" y="2302"/>
                                    </a:cubicBezTo>
                                    <a:cubicBezTo>
                                      <a:pt x="401" y="2388"/>
                                      <a:pt x="356" y="2495"/>
                                      <a:pt x="372" y="2534"/>
                                    </a:cubicBezTo>
                                    <a:cubicBezTo>
                                      <a:pt x="388" y="2573"/>
                                      <a:pt x="458" y="2548"/>
                                      <a:pt x="492" y="2534"/>
                                    </a:cubicBezTo>
                                    <a:cubicBezTo>
                                      <a:pt x="526" y="2520"/>
                                      <a:pt x="545" y="2459"/>
                                      <a:pt x="574" y="2452"/>
                                    </a:cubicBezTo>
                                    <a:cubicBezTo>
                                      <a:pt x="603" y="2445"/>
                                      <a:pt x="622" y="2496"/>
                                      <a:pt x="664" y="2489"/>
                                    </a:cubicBezTo>
                                    <a:cubicBezTo>
                                      <a:pt x="706" y="2482"/>
                                      <a:pt x="787" y="2421"/>
                                      <a:pt x="829" y="2407"/>
                                    </a:cubicBezTo>
                                    <a:cubicBezTo>
                                      <a:pt x="871" y="2393"/>
                                      <a:pt x="892" y="2404"/>
                                      <a:pt x="919" y="240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91,3153" path="m919,2407c938,2424,926,2491,942,2512c958,2533,987,2544,1017,2534c1047,2524,1091,2467,1122,2452c1153,2437,1189,2433,1204,2444c1219,2455,1229,2447,1212,2519c1195,2591,1110,2792,1099,2879c1088,2966,1140,3008,1144,3044c1148,3080,1117,3083,1122,3097c1127,3111,1137,3153,1174,3127c1211,3101,1305,2970,1347,2939c1389,2908,1393,2935,1429,2939c1465,2943,1525,2969,1564,2962c1603,2955,1631,2906,1662,2894c1693,2882,1731,2873,1752,2887c1773,2901,1769,2960,1789,2977c1809,2994,1838,3017,1872,2992c1906,2967,1947,2856,1992,2827c2037,2798,2111,2804,2142,2819c2173,2834,2138,2903,2179,2917c2220,2931,2348,2908,2389,2902c2430,2896,2407,2916,2427,2879c2447,2842,2484,2709,2509,2677c2534,2645,2545,2674,2577,2684c2609,2694,2667,2746,2704,2737c2741,2728,2762,2644,2802,2632c2842,2620,2905,2670,2944,2662c2983,2654,3029,2614,3034,2587c3039,2560,2976,2523,2974,2497c2972,2471,3000,2451,3019,2429c3038,2407,3083,2387,3087,2362c3091,2337,3074,2296,3042,2279c3010,2262,2939,2281,2892,2257c2845,2233,2804,2170,2757,2137c2710,2104,2623,2097,2607,2062c2591,2027,2652,1961,2659,1927c2666,1893,2683,1865,2652,1859c2621,1853,2562,1885,2472,1889c2382,1893,2222,1903,2112,1882c2002,1861,1879,1818,1812,1762c1745,1706,1706,1623,1707,1544c1708,1465,1760,1354,1819,1289c1878,1224,1965,1179,2059,1154c2153,1129,2276,1130,2382,1139c2488,1148,2640,1230,2697,1207c2754,1184,2720,1069,2727,1004c2734,939,2764,851,2742,817c2720,783,2627,807,2592,802c2557,797,2572,802,2532,787c2492,772,2398,741,2352,712c2306,683,2280,651,2254,614c2228,577,2229,509,2194,487c2159,465,2081,488,2044,479c2007,470,1989,446,1969,434c1949,422,1948,402,1924,404c1900,406,1886,448,1827,449c1768,450,1634,400,1572,412c1510,424,1508,503,1452,524c1396,545,1288,514,1234,539c1180,564,1183,673,1129,674c1075,675,943,588,912,547c881,506,928,463,942,427c956,391,995,360,994,329c993,298,976,261,934,239c892,217,808,210,739,194c670,178,582,141,522,142c462,143,415,180,379,202c343,224,330,267,304,277c278,287,256,284,222,262c188,240,118,181,102,142c86,103,139,49,124,29c109,9,24,0,12,22c0,44,39,110,49,164c59,218,67,264,72,344c77,424,84,544,79,644c74,744,44,830,42,944c40,1058,43,1201,64,1327c85,1453,125,1587,169,1702c213,1817,290,1917,327,2017c364,2117,387,2216,394,2302c401,2388,356,2495,372,2534c388,2573,458,2548,492,2534c526,2520,545,2459,574,2452c603,2445,622,2496,664,2489c706,2482,787,2421,829,2407c871,2393,892,2404,919,2407xe" stroked="f" o:allowincell="t" style="position:absolute;margin-left:138.65pt;margin-top:16.6pt;width:154.5pt;height:157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1840230" cy="16827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032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98" h="2650">
                                    <a:moveTo>
                                      <a:pt x="2499" y="2494"/>
                                    </a:moveTo>
                                    <a:cubicBezTo>
                                      <a:pt x="2489" y="2528"/>
                                      <a:pt x="2458" y="2608"/>
                                      <a:pt x="2439" y="2629"/>
                                    </a:cubicBezTo>
                                    <a:cubicBezTo>
                                      <a:pt x="2420" y="2650"/>
                                      <a:pt x="2417" y="2646"/>
                                      <a:pt x="2386" y="2622"/>
                                    </a:cubicBezTo>
                                    <a:cubicBezTo>
                                      <a:pt x="2355" y="2598"/>
                                      <a:pt x="2291" y="2511"/>
                                      <a:pt x="2251" y="2487"/>
                                    </a:cubicBezTo>
                                    <a:cubicBezTo>
                                      <a:pt x="2211" y="2463"/>
                                      <a:pt x="2185" y="2460"/>
                                      <a:pt x="2146" y="2479"/>
                                    </a:cubicBezTo>
                                    <a:cubicBezTo>
                                      <a:pt x="2107" y="249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35" y="124"/>
                                      <a:pt x="2364" y="109"/>
                                    </a:cubicBezTo>
                                    <a:cubicBezTo>
                                      <a:pt x="2393" y="94"/>
                                      <a:pt x="2461" y="74"/>
                                      <a:pt x="2491" y="94"/>
                                    </a:cubicBezTo>
                                    <a:cubicBezTo>
                                      <a:pt x="2521" y="114"/>
                                      <a:pt x="2528" y="144"/>
                                      <a:pt x="2544" y="229"/>
                                    </a:cubicBezTo>
                                    <a:cubicBezTo>
                                      <a:pt x="2560" y="314"/>
                                      <a:pt x="2588" y="485"/>
                                      <a:pt x="2589" y="604"/>
                                    </a:cubicBezTo>
                                    <a:cubicBezTo>
                                      <a:pt x="2590" y="723"/>
                                      <a:pt x="2552" y="796"/>
                                      <a:pt x="2551" y="942"/>
                                    </a:cubicBezTo>
                                    <a:cubicBezTo>
                                      <a:pt x="2550" y="1088"/>
                                      <a:pt x="2532" y="1281"/>
                                      <a:pt x="2581" y="1482"/>
                                    </a:cubicBezTo>
                                    <a:cubicBezTo>
                                      <a:pt x="2630" y="1683"/>
                                      <a:pt x="2792" y="1990"/>
                                      <a:pt x="2844" y="2149"/>
                                    </a:cubicBezTo>
                                    <a:cubicBezTo>
                                      <a:pt x="2896" y="2308"/>
                                      <a:pt x="2894" y="2358"/>
                                      <a:pt x="2896" y="2434"/>
                                    </a:cubicBezTo>
                                    <a:cubicBezTo>
                                      <a:pt x="2898" y="2510"/>
                                      <a:pt x="2883" y="2584"/>
                                      <a:pt x="2859" y="2607"/>
                                    </a:cubicBezTo>
                                    <a:cubicBezTo>
                                      <a:pt x="2835" y="2630"/>
                                      <a:pt x="2775" y="2586"/>
                                      <a:pt x="2754" y="2569"/>
                                    </a:cubicBezTo>
                                    <a:cubicBezTo>
                                      <a:pt x="2733" y="2552"/>
                                      <a:pt x="2758" y="2514"/>
                                      <a:pt x="2731" y="2502"/>
                                    </a:cubicBezTo>
                                    <a:cubicBezTo>
                                      <a:pt x="2704" y="2490"/>
                                      <a:pt x="2628" y="2495"/>
                                      <a:pt x="2589" y="2494"/>
                                    </a:cubicBezTo>
                                    <a:cubicBezTo>
                                      <a:pt x="2550" y="2493"/>
                                      <a:pt x="2518" y="2494"/>
                                      <a:pt x="2499" y="24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98,2650" path="m2499,2494c2489,2528,2458,2608,2439,2629c2420,2650,2417,2646,2386,2622c2355,2598,2291,2511,2251,2487c2211,2463,2185,2460,2146,2479c2107,249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35,124,2364,109c2393,94,2461,74,2491,94c2521,114,2528,144,2544,229c2560,314,2588,485,2589,604c2590,723,2552,796,2551,942c2550,1088,2532,1281,2581,1482c2630,1683,2792,1990,2844,2149c2896,2308,2894,2358,2896,2434c2898,2510,2883,2584,2859,2607c2835,2630,2775,2586,2754,2569c2733,2552,2758,2514,2731,2502c2704,2490,2628,2495,2589,2494c2550,2493,2518,2494,2499,2494xe" stroked="f" o:allowincell="t" style="position:absolute;margin-left:13.55pt;margin-top:12.6pt;width:144.85pt;height:132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420620</wp:posOffset>
                      </wp:positionH>
                      <wp:positionV relativeFrom="paragraph">
                        <wp:posOffset>729615</wp:posOffset>
                      </wp:positionV>
                      <wp:extent cx="1033780" cy="1085850"/>
                      <wp:effectExtent l="5080" t="508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392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8" h="1710">
                                    <a:moveTo>
                                      <a:pt x="0" y="1710"/>
                                    </a:moveTo>
                                    <a:cubicBezTo>
                                      <a:pt x="20" y="1653"/>
                                      <a:pt x="68" y="1464"/>
                                      <a:pt x="120" y="1365"/>
                                    </a:cubicBezTo>
                                    <a:cubicBezTo>
                                      <a:pt x="172" y="1266"/>
                                      <a:pt x="186" y="1227"/>
                                      <a:pt x="315" y="1117"/>
                                    </a:cubicBezTo>
                                    <a:cubicBezTo>
                                      <a:pt x="444" y="1007"/>
                                      <a:pt x="715" y="834"/>
                                      <a:pt x="893" y="705"/>
                                    </a:cubicBezTo>
                                    <a:cubicBezTo>
                                      <a:pt x="1071" y="576"/>
                                      <a:pt x="1257" y="463"/>
                                      <a:pt x="1380" y="345"/>
                                    </a:cubicBezTo>
                                    <a:cubicBezTo>
                                      <a:pt x="1503" y="227"/>
                                      <a:pt x="1576" y="72"/>
                                      <a:pt x="162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8,1710" path="m0,1710c20,1653,68,1464,120,1365c172,1266,186,1227,315,1117c444,1007,715,834,893,705c1071,576,1257,463,1380,345c1503,227,1576,72,1628,0e" stroked="t" o:allowincell="t" style="position:absolute;margin-left:190.6pt;margin-top:57.45pt;width:81.35pt;height:85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0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558165</wp:posOffset>
                      </wp:positionV>
                      <wp:extent cx="902970" cy="800100"/>
                      <wp:effectExtent l="5080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288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2" h="1260">
                                    <a:moveTo>
                                      <a:pt x="0" y="1260"/>
                                    </a:moveTo>
                                    <a:cubicBezTo>
                                      <a:pt x="79" y="1246"/>
                                      <a:pt x="299" y="1223"/>
                                      <a:pt x="473" y="1177"/>
                                    </a:cubicBezTo>
                                    <a:cubicBezTo>
                                      <a:pt x="647" y="1131"/>
                                      <a:pt x="895" y="1059"/>
                                      <a:pt x="1043" y="982"/>
                                    </a:cubicBezTo>
                                    <a:cubicBezTo>
                                      <a:pt x="1191" y="905"/>
                                      <a:pt x="1308" y="817"/>
                                      <a:pt x="1365" y="712"/>
                                    </a:cubicBezTo>
                                    <a:cubicBezTo>
                                      <a:pt x="1422" y="607"/>
                                      <a:pt x="1421" y="471"/>
                                      <a:pt x="1388" y="352"/>
                                    </a:cubicBezTo>
                                    <a:cubicBezTo>
                                      <a:pt x="1355" y="233"/>
                                      <a:pt x="1215" y="73"/>
                                      <a:pt x="11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2,1260" path="m0,1260c79,1246,299,1223,473,1177c647,1131,895,1059,1043,982c1191,905,1308,817,1365,712c1422,607,1421,471,1388,352c1355,233,1215,73,1170,0e" stroked="t" o:allowincell="t" style="position:absolute;margin-left:15.85pt;margin-top:43.95pt;width:71.05pt;height:62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001520</wp:posOffset>
                      </wp:positionH>
                      <wp:positionV relativeFrom="paragraph">
                        <wp:posOffset>548640</wp:posOffset>
                      </wp:positionV>
                      <wp:extent cx="586105" cy="1271270"/>
                      <wp:effectExtent l="5715" t="5080" r="444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080" cy="127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3" h="2002">
                                    <a:moveTo>
                                      <a:pt x="0" y="2002"/>
                                    </a:moveTo>
                                    <a:cubicBezTo>
                                      <a:pt x="35" y="1925"/>
                                      <a:pt x="79" y="1792"/>
                                      <a:pt x="210" y="1537"/>
                                    </a:cubicBezTo>
                                    <a:cubicBezTo>
                                      <a:pt x="341" y="1282"/>
                                      <a:pt x="669" y="728"/>
                                      <a:pt x="788" y="472"/>
                                    </a:cubicBezTo>
                                    <a:cubicBezTo>
                                      <a:pt x="907" y="216"/>
                                      <a:pt x="895" y="98"/>
                                      <a:pt x="92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3,2002" path="m0,2002c35,1925,79,1792,210,1537c341,1282,669,728,788,472c907,216,895,98,923,0e" stroked="t" o:allowincell="t" style="position:absolute;margin-left:157.6pt;margin-top:43.2pt;width:46.1pt;height:100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3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424815</wp:posOffset>
                      </wp:positionV>
                      <wp:extent cx="358140" cy="1219200"/>
                      <wp:effectExtent l="5080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4" h="1920">
                                    <a:moveTo>
                                      <a:pt x="0" y="1920"/>
                                    </a:moveTo>
                                    <a:cubicBezTo>
                                      <a:pt x="35" y="1889"/>
                                      <a:pt x="133" y="1837"/>
                                      <a:pt x="210" y="1740"/>
                                    </a:cubicBezTo>
                                    <a:cubicBezTo>
                                      <a:pt x="287" y="1643"/>
                                      <a:pt x="410" y="1507"/>
                                      <a:pt x="465" y="1335"/>
                                    </a:cubicBezTo>
                                    <a:cubicBezTo>
                                      <a:pt x="520" y="1163"/>
                                      <a:pt x="564" y="887"/>
                                      <a:pt x="540" y="705"/>
                                    </a:cubicBezTo>
                                    <a:cubicBezTo>
                                      <a:pt x="516" y="523"/>
                                      <a:pt x="407" y="358"/>
                                      <a:pt x="323" y="240"/>
                                    </a:cubicBezTo>
                                    <a:cubicBezTo>
                                      <a:pt x="239" y="122"/>
                                      <a:pt x="97" y="50"/>
                                      <a:pt x="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4,1920" path="m0,1920c35,1889,133,1837,210,1740c287,1643,410,1507,465,1335c520,1163,564,887,540,705c516,523,407,358,323,240c239,122,97,50,38,0e" stroked="t" o:allowincell="t" style="position:absolute;margin-left:90.1pt;margin-top:33.45pt;width:28.15pt;height:95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339850</wp:posOffset>
                      </wp:positionH>
                      <wp:positionV relativeFrom="paragraph">
                        <wp:posOffset>267335</wp:posOffset>
                      </wp:positionV>
                      <wp:extent cx="377190" cy="1504950"/>
                      <wp:effectExtent l="5080" t="5080" r="127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80" cy="150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4" h="2370">
                                    <a:moveTo>
                                      <a:pt x="0" y="2370"/>
                                    </a:moveTo>
                                    <a:cubicBezTo>
                                      <a:pt x="24" y="2345"/>
                                      <a:pt x="76" y="2319"/>
                                      <a:pt x="142" y="2228"/>
                                    </a:cubicBezTo>
                                    <a:cubicBezTo>
                                      <a:pt x="208" y="2137"/>
                                      <a:pt x="330" y="1985"/>
                                      <a:pt x="397" y="1823"/>
                                    </a:cubicBezTo>
                                    <a:cubicBezTo>
                                      <a:pt x="464" y="1661"/>
                                      <a:pt x="516" y="1473"/>
                                      <a:pt x="547" y="1253"/>
                                    </a:cubicBezTo>
                                    <a:cubicBezTo>
                                      <a:pt x="578" y="1033"/>
                                      <a:pt x="594" y="712"/>
                                      <a:pt x="585" y="503"/>
                                    </a:cubicBezTo>
                                    <a:cubicBezTo>
                                      <a:pt x="576" y="294"/>
                                      <a:pt x="514" y="105"/>
                                      <a:pt x="49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4,2370" path="m0,2370c24,2345,76,2319,142,2228c208,2137,330,1985,397,1823c464,1661,516,1473,547,1253c578,1033,594,712,585,503c576,294,514,105,495,0e" stroked="t" o:allowincell="t" style="position:absolute;margin-left:105.5pt;margin-top:21.05pt;width:29.65pt;height:118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616075</wp:posOffset>
                      </wp:positionH>
                      <wp:positionV relativeFrom="paragraph">
                        <wp:posOffset>324485</wp:posOffset>
                      </wp:positionV>
                      <wp:extent cx="409575" cy="144780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14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5" h="2280">
                                    <a:moveTo>
                                      <a:pt x="0" y="2280"/>
                                    </a:moveTo>
                                    <a:cubicBezTo>
                                      <a:pt x="36" y="2223"/>
                                      <a:pt x="147" y="2074"/>
                                      <a:pt x="217" y="1935"/>
                                    </a:cubicBezTo>
                                    <a:cubicBezTo>
                                      <a:pt x="287" y="1796"/>
                                      <a:pt x="359" y="1630"/>
                                      <a:pt x="420" y="1448"/>
                                    </a:cubicBezTo>
                                    <a:cubicBezTo>
                                      <a:pt x="481" y="1266"/>
                                      <a:pt x="548" y="1081"/>
                                      <a:pt x="585" y="840"/>
                                    </a:cubicBezTo>
                                    <a:cubicBezTo>
                                      <a:pt x="622" y="599"/>
                                      <a:pt x="632" y="175"/>
                                      <a:pt x="6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5,2280" path="m0,2280c36,2223,147,2074,217,1935c287,1796,359,1630,420,1448c481,1266,548,1081,585,840c622,599,632,175,645,0e" stroked="t" o:allowincell="t" style="position:absolute;margin-left:127.25pt;margin-top:25.55pt;width:32.2pt;height:113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868170</wp:posOffset>
                      </wp:positionH>
                      <wp:positionV relativeFrom="paragraph">
                        <wp:posOffset>343535</wp:posOffset>
                      </wp:positionV>
                      <wp:extent cx="447675" cy="1405255"/>
                      <wp:effectExtent l="5715" t="5715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140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5" h="2213">
                                    <a:moveTo>
                                      <a:pt x="0" y="2213"/>
                                    </a:moveTo>
                                    <a:cubicBezTo>
                                      <a:pt x="30" y="2153"/>
                                      <a:pt x="96" y="2033"/>
                                      <a:pt x="173" y="1853"/>
                                    </a:cubicBezTo>
                                    <a:cubicBezTo>
                                      <a:pt x="250" y="1673"/>
                                      <a:pt x="388" y="1358"/>
                                      <a:pt x="465" y="1133"/>
                                    </a:cubicBezTo>
                                    <a:cubicBezTo>
                                      <a:pt x="542" y="908"/>
                                      <a:pt x="598" y="692"/>
                                      <a:pt x="638" y="503"/>
                                    </a:cubicBezTo>
                                    <a:cubicBezTo>
                                      <a:pt x="678" y="314"/>
                                      <a:pt x="691" y="105"/>
                                      <a:pt x="7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5,2213" path="m0,2213c30,2153,96,2033,173,1853c250,1673,388,1358,465,1133c542,908,598,692,638,503c678,314,691,105,705,0e" stroked="t" o:allowincell="t" style="position:absolute;margin-left:147.1pt;margin-top:27.05pt;width:35.2pt;height:110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144395</wp:posOffset>
                      </wp:positionH>
                      <wp:positionV relativeFrom="paragraph">
                        <wp:posOffset>481965</wp:posOffset>
                      </wp:positionV>
                      <wp:extent cx="695325" cy="129540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129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5" h="2040">
                                    <a:moveTo>
                                      <a:pt x="0" y="2040"/>
                                    </a:moveTo>
                                    <a:cubicBezTo>
                                      <a:pt x="22" y="1983"/>
                                      <a:pt x="71" y="1821"/>
                                      <a:pt x="135" y="1695"/>
                                    </a:cubicBezTo>
                                    <a:cubicBezTo>
                                      <a:pt x="199" y="1569"/>
                                      <a:pt x="258" y="1462"/>
                                      <a:pt x="383" y="1282"/>
                                    </a:cubicBezTo>
                                    <a:cubicBezTo>
                                      <a:pt x="508" y="1102"/>
                                      <a:pt x="775" y="783"/>
                                      <a:pt x="885" y="615"/>
                                    </a:cubicBezTo>
                                    <a:cubicBezTo>
                                      <a:pt x="995" y="447"/>
                                      <a:pt x="1008" y="380"/>
                                      <a:pt x="1043" y="277"/>
                                    </a:cubicBezTo>
                                    <a:cubicBezTo>
                                      <a:pt x="1078" y="174"/>
                                      <a:pt x="1084" y="58"/>
                                      <a:pt x="109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5,2040" path="m0,2040c22,1983,71,1821,135,1695c199,1569,258,1462,383,1282c508,1102,775,783,885,615c995,447,1008,380,1043,277c1078,174,1084,58,1095,0e" stroked="t" o:allowincell="t" style="position:absolute;margin-left:168.85pt;margin-top:37.95pt;width:54.7pt;height:10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8">
                      <wp:simplePos x="0" y="0"/>
                      <wp:positionH relativeFrom="column">
                        <wp:posOffset>2258695</wp:posOffset>
                      </wp:positionH>
                      <wp:positionV relativeFrom="paragraph">
                        <wp:posOffset>495935</wp:posOffset>
                      </wp:positionV>
                      <wp:extent cx="779145" cy="1252855"/>
                      <wp:effectExtent l="5715" t="5715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9040" cy="125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7" h="1973">
                                    <a:moveTo>
                                      <a:pt x="0" y="1973"/>
                                    </a:moveTo>
                                    <a:cubicBezTo>
                                      <a:pt x="17" y="1926"/>
                                      <a:pt x="51" y="1790"/>
                                      <a:pt x="105" y="1688"/>
                                    </a:cubicBezTo>
                                    <a:cubicBezTo>
                                      <a:pt x="159" y="1586"/>
                                      <a:pt x="182" y="1522"/>
                                      <a:pt x="323" y="1358"/>
                                    </a:cubicBezTo>
                                    <a:cubicBezTo>
                                      <a:pt x="464" y="1194"/>
                                      <a:pt x="809" y="883"/>
                                      <a:pt x="953" y="705"/>
                                    </a:cubicBezTo>
                                    <a:cubicBezTo>
                                      <a:pt x="1097" y="527"/>
                                      <a:pt x="1143" y="410"/>
                                      <a:pt x="1185" y="293"/>
                                    </a:cubicBezTo>
                                    <a:cubicBezTo>
                                      <a:pt x="1227" y="176"/>
                                      <a:pt x="1203" y="61"/>
                                      <a:pt x="120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7,1973" path="m0,1973c17,1926,51,1790,105,1688c159,1586,182,1522,323,1358c464,1194,809,883,953,705c1097,527,1143,410,1185,293c1227,176,1203,61,1208,0e" stroked="t" o:allowincell="t" style="position:absolute;margin-left:177.85pt;margin-top:39.05pt;width:61.3pt;height:9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349500</wp:posOffset>
                      </wp:positionH>
                      <wp:positionV relativeFrom="paragraph">
                        <wp:posOffset>605790</wp:posOffset>
                      </wp:positionV>
                      <wp:extent cx="857250" cy="11430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7160" cy="114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0" h="1800">
                                    <a:moveTo>
                                      <a:pt x="0" y="1800"/>
                                    </a:moveTo>
                                    <a:cubicBezTo>
                                      <a:pt x="14" y="1761"/>
                                      <a:pt x="33" y="1653"/>
                                      <a:pt x="82" y="1567"/>
                                    </a:cubicBezTo>
                                    <a:cubicBezTo>
                                      <a:pt x="131" y="1481"/>
                                      <a:pt x="139" y="1437"/>
                                      <a:pt x="292" y="1282"/>
                                    </a:cubicBezTo>
                                    <a:cubicBezTo>
                                      <a:pt x="445" y="1127"/>
                                      <a:pt x="836" y="803"/>
                                      <a:pt x="997" y="637"/>
                                    </a:cubicBezTo>
                                    <a:cubicBezTo>
                                      <a:pt x="1158" y="471"/>
                                      <a:pt x="1201" y="391"/>
                                      <a:pt x="1260" y="285"/>
                                    </a:cubicBezTo>
                                    <a:cubicBezTo>
                                      <a:pt x="1319" y="179"/>
                                      <a:pt x="1331" y="60"/>
                                      <a:pt x="13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0,1800" path="m0,1800c14,1761,33,1653,82,1567c131,1481,139,1437,292,1282c445,1127,836,803,997,637c1158,471,1201,391,1260,285c1319,179,1331,60,1350,0e" stroked="t" o:allowincell="t" style="position:absolute;margin-left:185pt;margin-top:47.7pt;width:67.45pt;height:89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511425</wp:posOffset>
                      </wp:positionH>
                      <wp:positionV relativeFrom="paragraph">
                        <wp:posOffset>1124585</wp:posOffset>
                      </wp:positionV>
                      <wp:extent cx="1014095" cy="63817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4120" cy="63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7" h="1005">
                                    <a:moveTo>
                                      <a:pt x="0" y="1005"/>
                                    </a:moveTo>
                                    <a:cubicBezTo>
                                      <a:pt x="19" y="959"/>
                                      <a:pt x="60" y="816"/>
                                      <a:pt x="112" y="735"/>
                                    </a:cubicBezTo>
                                    <a:cubicBezTo>
                                      <a:pt x="164" y="654"/>
                                      <a:pt x="211" y="592"/>
                                      <a:pt x="315" y="518"/>
                                    </a:cubicBezTo>
                                    <a:cubicBezTo>
                                      <a:pt x="419" y="444"/>
                                      <a:pt x="564" y="361"/>
                                      <a:pt x="735" y="293"/>
                                    </a:cubicBezTo>
                                    <a:cubicBezTo>
                                      <a:pt x="906" y="225"/>
                                      <a:pt x="1198" y="162"/>
                                      <a:pt x="1342" y="113"/>
                                    </a:cubicBezTo>
                                    <a:cubicBezTo>
                                      <a:pt x="1486" y="64"/>
                                      <a:pt x="1544" y="24"/>
                                      <a:pt x="159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7,1005" path="m0,1005c19,959,60,816,112,735c164,654,211,592,315,518c419,444,564,361,735,293c906,225,1198,162,1342,113c1486,64,1544,24,1597,0e" stroked="t" o:allowincell="t" style="position:absolute;margin-left:197.75pt;margin-top:88.55pt;width:79.8pt;height:50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511425</wp:posOffset>
                      </wp:positionH>
                      <wp:positionV relativeFrom="paragraph">
                        <wp:posOffset>1386205</wp:posOffset>
                      </wp:positionV>
                      <wp:extent cx="942975" cy="805180"/>
                      <wp:effectExtent l="5715" t="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80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5" h="1268">
                                    <a:moveTo>
                                      <a:pt x="0" y="1268"/>
                                    </a:moveTo>
                                    <a:cubicBezTo>
                                      <a:pt x="19" y="1163"/>
                                      <a:pt x="65" y="800"/>
                                      <a:pt x="112" y="638"/>
                                    </a:cubicBezTo>
                                    <a:cubicBezTo>
                                      <a:pt x="159" y="476"/>
                                      <a:pt x="215" y="381"/>
                                      <a:pt x="285" y="293"/>
                                    </a:cubicBezTo>
                                    <a:cubicBezTo>
                                      <a:pt x="355" y="205"/>
                                      <a:pt x="429" y="159"/>
                                      <a:pt x="532" y="113"/>
                                    </a:cubicBezTo>
                                    <a:cubicBezTo>
                                      <a:pt x="635" y="67"/>
                                      <a:pt x="741" y="32"/>
                                      <a:pt x="900" y="16"/>
                                    </a:cubicBezTo>
                                    <a:cubicBezTo>
                                      <a:pt x="1059" y="0"/>
                                      <a:pt x="1363" y="16"/>
                                      <a:pt x="1485" y="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5,1268" path="m0,1268c19,1163,65,800,112,638c159,476,215,381,285,293c355,205,429,159,532,113c635,67,741,32,900,16c1059,0,1363,16,1485,16e" stroked="t" o:allowincell="t" style="position:absolute;margin-left:197.75pt;margin-top:109.15pt;width:74.2pt;height:63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1517650</wp:posOffset>
                      </wp:positionV>
                      <wp:extent cx="687070" cy="574040"/>
                      <wp:effectExtent l="3810" t="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240" cy="57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2" h="904">
                                    <a:moveTo>
                                      <a:pt x="2" y="904"/>
                                    </a:moveTo>
                                    <a:cubicBezTo>
                                      <a:pt x="4" y="859"/>
                                      <a:pt x="0" y="726"/>
                                      <a:pt x="17" y="634"/>
                                    </a:cubicBezTo>
                                    <a:cubicBezTo>
                                      <a:pt x="34" y="542"/>
                                      <a:pt x="51" y="434"/>
                                      <a:pt x="107" y="349"/>
                                    </a:cubicBezTo>
                                    <a:cubicBezTo>
                                      <a:pt x="163" y="264"/>
                                      <a:pt x="253" y="179"/>
                                      <a:pt x="355" y="124"/>
                                    </a:cubicBezTo>
                                    <a:cubicBezTo>
                                      <a:pt x="457" y="69"/>
                                      <a:pt x="601" y="38"/>
                                      <a:pt x="722" y="19"/>
                                    </a:cubicBezTo>
                                    <a:cubicBezTo>
                                      <a:pt x="843" y="0"/>
                                      <a:pt x="1007" y="13"/>
                                      <a:pt x="1082" y="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2,904" path="m2,904c4,859,0,726,17,634c34,542,51,434,107,349c163,264,253,179,355,124c457,69,601,38,722,19c843,0,1007,13,1082,11e" stroked="t" o:allowincell="t" style="position:absolute;margin-left:215.25pt;margin-top:119.5pt;width:54.05pt;height:45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3103880</wp:posOffset>
                      </wp:positionH>
                      <wp:positionV relativeFrom="paragraph">
                        <wp:posOffset>1769110</wp:posOffset>
                      </wp:positionV>
                      <wp:extent cx="554990" cy="241300"/>
                      <wp:effectExtent l="2540" t="2540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5120" cy="24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4" h="380">
                                    <a:moveTo>
                                      <a:pt x="4" y="380"/>
                                    </a:moveTo>
                                    <a:cubicBezTo>
                                      <a:pt x="6" y="364"/>
                                      <a:pt x="0" y="325"/>
                                      <a:pt x="19" y="283"/>
                                    </a:cubicBezTo>
                                    <a:cubicBezTo>
                                      <a:pt x="38" y="241"/>
                                      <a:pt x="61" y="169"/>
                                      <a:pt x="117" y="125"/>
                                    </a:cubicBezTo>
                                    <a:cubicBezTo>
                                      <a:pt x="173" y="81"/>
                                      <a:pt x="265" y="40"/>
                                      <a:pt x="357" y="20"/>
                                    </a:cubicBezTo>
                                    <a:cubicBezTo>
                                      <a:pt x="449" y="0"/>
                                      <a:pt x="586" y="5"/>
                                      <a:pt x="672" y="5"/>
                                    </a:cubicBezTo>
                                    <a:cubicBezTo>
                                      <a:pt x="758" y="5"/>
                                      <a:pt x="832" y="17"/>
                                      <a:pt x="874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4,380" path="m4,380c6,364,0,325,19,283c38,241,61,169,117,125c173,81,265,40,357,20c449,0,586,5,672,5c758,5,832,17,874,20e" stroked="t" o:allowincell="t" style="position:absolute;margin-left:244.4pt;margin-top:139.3pt;width:43.65pt;height:1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2911475</wp:posOffset>
                      </wp:positionH>
                      <wp:positionV relativeFrom="paragraph">
                        <wp:posOffset>1640840</wp:posOffset>
                      </wp:positionV>
                      <wp:extent cx="699770" cy="474345"/>
                      <wp:effectExtent l="5080" t="0" r="571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840" cy="47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2" h="747">
                                    <a:moveTo>
                                      <a:pt x="0" y="747"/>
                                    </a:moveTo>
                                    <a:cubicBezTo>
                                      <a:pt x="9" y="687"/>
                                      <a:pt x="11" y="489"/>
                                      <a:pt x="52" y="387"/>
                                    </a:cubicBezTo>
                                    <a:cubicBezTo>
                                      <a:pt x="93" y="285"/>
                                      <a:pt x="156" y="193"/>
                                      <a:pt x="247" y="132"/>
                                    </a:cubicBezTo>
                                    <a:cubicBezTo>
                                      <a:pt x="338" y="71"/>
                                      <a:pt x="458" y="40"/>
                                      <a:pt x="600" y="20"/>
                                    </a:cubicBezTo>
                                    <a:cubicBezTo>
                                      <a:pt x="742" y="0"/>
                                      <a:pt x="998" y="14"/>
                                      <a:pt x="1102" y="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2,747" path="m0,747c9,687,11,489,52,387c93,285,156,193,247,132c338,71,458,40,600,20c742,0,998,14,1102,12e" stroked="t" o:allowincell="t" style="position:absolute;margin-left:229.25pt;margin-top:129.2pt;width:55.05pt;height:37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30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2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3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4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5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1645285</wp:posOffset>
                      </wp:positionV>
                      <wp:extent cx="457200" cy="229870"/>
                      <wp:effectExtent l="0" t="0" r="0" b="0"/>
                      <wp:wrapNone/>
                      <wp:docPr id="3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.5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40005</wp:posOffset>
                      </wp:positionV>
                      <wp:extent cx="457200" cy="229870"/>
                      <wp:effectExtent l="0" t="0" r="0" b="0"/>
                      <wp:wrapNone/>
                      <wp:docPr id="4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.1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102485</wp:posOffset>
                      </wp:positionV>
                      <wp:extent cx="457200" cy="22987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.5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457200" cy="229870"/>
                      <wp:effectExtent l="0" t="0" r="0" b="0"/>
                      <wp:wrapNone/>
                      <wp:docPr id="4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457200" cy="229870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1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1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4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4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4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38100</wp:posOffset>
                      </wp:positionV>
                      <wp:extent cx="457200" cy="228600"/>
                      <wp:effectExtent l="0" t="0" r="0" b="0"/>
                      <wp:wrapNone/>
                      <wp:docPr id="4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5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52400</wp:posOffset>
                      </wp:positionV>
                      <wp:extent cx="457200" cy="229870"/>
                      <wp:effectExtent l="0" t="0" r="0" b="0"/>
                      <wp:wrapNone/>
                      <wp:docPr id="5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5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5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5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5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5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95300</wp:posOffset>
                      </wp:positionV>
                      <wp:extent cx="457200" cy="229870"/>
                      <wp:effectExtent l="0" t="0" r="0" b="0"/>
                      <wp:wrapNone/>
                      <wp:docPr id="5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457200" cy="229870"/>
                      <wp:effectExtent l="0" t="0" r="0" b="0"/>
                      <wp:wrapNone/>
                      <wp:docPr id="5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457200" cy="229870"/>
                      <wp:effectExtent l="0" t="0" r="0" b="0"/>
                      <wp:wrapNone/>
                      <wp:docPr id="6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6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524000</wp:posOffset>
                      </wp:positionV>
                      <wp:extent cx="457200" cy="229870"/>
                      <wp:effectExtent l="0" t="0" r="0" b="0"/>
                      <wp:wrapNone/>
                      <wp:docPr id="6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5864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6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28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81200</wp:posOffset>
                      </wp:positionV>
                      <wp:extent cx="457200" cy="229870"/>
                      <wp:effectExtent l="0" t="0" r="0" b="0"/>
                      <wp:wrapNone/>
                      <wp:docPr id="6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6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6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457200" cy="229870"/>
                      <wp:effectExtent l="0" t="0" r="0" b="0"/>
                      <wp:wrapNone/>
                      <wp:docPr id="6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95500</wp:posOffset>
                      </wp:positionV>
                      <wp:extent cx="457200" cy="229870"/>
                      <wp:effectExtent l="0" t="0" r="0" b="0"/>
                      <wp:wrapNone/>
                      <wp:docPr id="6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645285</wp:posOffset>
                      </wp:positionV>
                      <wp:extent cx="457200" cy="229870"/>
                      <wp:effectExtent l="0" t="0" r="0" b="0"/>
                      <wp:wrapNone/>
                      <wp:docPr id="6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6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7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В течение прошедших суток морозы немного ослабели, но </w:t>
            </w:r>
            <w:r>
              <w:rPr>
                <w:color w:val="000000"/>
                <w:sz w:val="26"/>
                <w:szCs w:val="26"/>
              </w:rPr>
              <w:t xml:space="preserve"> среднесуточная</w:t>
            </w:r>
            <w:r>
              <w:rPr>
                <w:sz w:val="26"/>
                <w:szCs w:val="26"/>
              </w:rPr>
              <w:t xml:space="preserve"> температура воздуха по-прежнему отставала от климатической нормы на 5-10ºС при значениях -12-18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чера днем столбики максимальных термометров находились у отметок -9-14ºС. Сегодня ночью охлаждение воздуха составляло -10-15º, а местами по востоку при прояснении мороз усиливался до -19-24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ошел небольшой снег с количеством осадков 1 мм и менее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ысота снежного покрова существенно не изменилась и сегодня утром на метеоплощадках его высота  колебалась от 13 см в Шарковщине до 31 см в Витебске.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</w:t>
            </w:r>
            <w:r>
              <w:rPr>
                <w:sz w:val="26"/>
                <w:szCs w:val="26"/>
              </w:rPr>
              <w:t xml:space="preserve">реках бассейна Западной Двины </w:t>
            </w:r>
            <w:r>
              <w:rPr>
                <w:color w:val="000000"/>
                <w:sz w:val="26"/>
                <w:szCs w:val="26"/>
              </w:rPr>
              <w:t>преобладал незначительный спад уровня воды. На реках сохранялся ледостав, на Западной Двине в пределах крупных городов (Полоцк, Верхнедвинск) оставались отдельные участки с полыньями из-за сброса тёплых промышленных вод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7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5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26005"/>
                  <wp:effectExtent l="0" t="0" r="0" b="0"/>
                  <wp:docPr id="7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7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7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507850779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7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поля пониженного давления и теряющего активность атмосферного фронта. Атмосферное давление будет 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без существенных осадков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естами небольшой снег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восточный ночью слабый, днем 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ночью слабый, днем  4-9 м/с, по западу порывы до 14 м/с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9 -21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0 -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3 -18ºС</w:t>
            </w:r>
            <w:r>
              <w:rPr>
                <w:sz w:val="28"/>
                <w:szCs w:val="28"/>
              </w:rPr>
              <w:t xml:space="preserve">, при прояснениях </w:t>
            </w:r>
            <w:r>
              <w:rPr>
                <w:color w:val="0000FF"/>
                <w:sz w:val="28"/>
                <w:szCs w:val="28"/>
              </w:rPr>
              <w:t>-19 -2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западу      </w:t>
            </w:r>
            <w:r>
              <w:rPr>
                <w:color w:val="0000FF"/>
                <w:sz w:val="28"/>
                <w:szCs w:val="28"/>
              </w:rPr>
              <w:t>-10 -1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7 -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6-17 феврал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преимущественно без осадков, 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х направлений 3-8 м/с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21 -2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7 -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7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21 -2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5 -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6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3 см</w:t>
            </w:r>
            <w:r>
              <w:rPr>
                <w:sz w:val="28"/>
                <w:szCs w:val="28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bmp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3:59:00Z</dcterms:created>
  <dc:creator>ООПГМИ</dc:creator>
  <dc:description/>
  <cp:keywords/>
  <dc:language>en-US</dc:language>
  <cp:lastModifiedBy>Admin</cp:lastModifiedBy>
  <cp:lastPrinted>2012-02-14T12:13:00Z</cp:lastPrinted>
  <dcterms:modified xsi:type="dcterms:W3CDTF">2012-02-14T13:59:00Z</dcterms:modified>
  <cp:revision>2</cp:revision>
  <dc:subject/>
  <dc:title> </dc:title>
</cp:coreProperties>
</file>